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83710420"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475949724"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